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数据上云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0745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数据上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2:00Z</cp:lastPrinted>
  <dcterms:modified xsi:type="dcterms:W3CDTF">2023-01-11T05:3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474EFC01F4DA0BCB32A811AB7A70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