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0"/>
          <w:szCs w:val="40"/>
          <w:lang w:val="en-US" w:eastAsia="zh-CN"/>
        </w:rPr>
        <w:t>2023</w:t>
      </w:r>
      <w:r>
        <w:rPr>
          <w:rFonts w:ascii="仿宋_GB2312" w:hAnsi="仿宋_GB2312" w:cs="仿宋_GB2312" w:eastAsia="仿宋_GB2312"/>
          <w:b/>
          <w:bCs/>
          <w:sz w:val="40"/>
          <w:szCs w:val="40"/>
          <w:lang w:val="en-US" w:eastAsia="zh-CN"/>
        </w:rPr>
        <w:t>年国网申报附件命名模板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2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各企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因今年高企申报采用国网单网填报，各模块附件与往年省网填报规则不同，需进行附件拆分上传，为防止上传附件出现顺序凌乱、名称重复、命名无章等问题，特制定此模板，请园区各企业将国网上传各部分附件合理命名，条理清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2"/>
          <w:szCs w:val="28"/>
          <w:lang w:val="en-US" w:eastAsia="zh-CN"/>
        </w:rPr>
      </w:pPr>
      <w:r>
        <w:rPr>
          <w:rFonts w:eastAsia="宋体" w:cs="宋体" w:ascii="宋体" w:hAnsi="宋体"/>
          <w:sz w:val="22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企业营业执照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申请书封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企业申请书封皮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知识产权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IP0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IP0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IP03...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企业人员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企业人员相关资料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0"/>
          <w:szCs w:val="30"/>
          <w:lang w:val="en-US" w:eastAsia="zh-CN"/>
        </w:rPr>
        <w:t>RD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RD0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RD0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RD03...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近三年研发费用专项审计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企业研发费用专项审计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0"/>
          <w:szCs w:val="30"/>
          <w:lang w:val="en-US" w:eastAsia="zh-CN"/>
        </w:rPr>
        <w:t>PS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相关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PS0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PS0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PS03...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近一年高新技术产品（服务）收入专审审计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企业高品专项审计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科技成果转化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成果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成果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成果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...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研发开发组织管理水平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制度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制度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制度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制度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国家或行业标准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国标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、行标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...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企业财务审计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报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报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报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企业所得税纳税申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所得税纳税申报表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所得税纳税申报表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年所得税纳税申报表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证明事项告知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企业告知承诺书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  <w:lang w:val="en-US" w:eastAsia="zh-CN"/>
        </w:rPr>
        <w:t>认定机构要求上传的其他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附件命名格式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高企证书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资质证书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荣誉资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795" o:spid="shape_0" fillcolor="silver" stroked="f" o:allowincell="f" style="position:absolute;margin-left:-33.5pt;margin-top:296.4pt;width:482.25pt;height:11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苏州工业园区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14:55Z</dcterms:created>
  <dc:creator>高嘉昌</dc:creator>
  <dc:description/>
  <dc:language>en-US</dc:language>
  <cp:lastModifiedBy>高高高先生</cp:lastModifiedBy>
  <dcterms:modified xsi:type="dcterms:W3CDTF">2023-03-30T12:2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8622818BD41A0BC0873A6BA323F4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